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rch 16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val of the minutes of the Council Conference meetings of January 19, 2015, February 16, 2015, February 17, 2015, and March 9, 2015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Kline – Union County Orthopedic Group – Mayor Armstead (regarding Parking issues at their location 210 W. St. Georges Ave)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in Lospinoso – Development Directions – Mayor Armstead (regarding the City neighborhood preservation program)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nden Economic Development Corp Budge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nings Star / tenant and lease – Zack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ers living in Town with out of town address – Cosby-Hurling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tructuring Committee Recommendations – Cosby-Hurling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reation and Park fees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ers living in town with out of town address – Cosby-Hurling (Executive)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tructure Committee Recommendations – Cosby-Hurling (Executive)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bor relations Labor relation (specialist) – Cosby-Hurling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’s use of tablets or laptops – Brown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utsourcing police department duties vs in house personnel from police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jour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32:00Z</dcterms:created>
  <dc:creator>jbodek</dc:creator>
  <dc:description/>
  <cp:keywords/>
  <dc:language>en-US</dc:language>
  <cp:lastModifiedBy>Joe Bodek</cp:lastModifiedBy>
  <cp:lastPrinted>2015-03-10T13:05:00Z</cp:lastPrinted>
  <dcterms:modified xsi:type="dcterms:W3CDTF">2015-03-17T14:15:00Z</dcterms:modified>
  <cp:revision>13</cp:revision>
  <dc:subject/>
  <dc:title>CONFERENCE MEETING GUIDE</dc:title>
</cp:coreProperties>
</file>